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/>
      </w:pPr>
      <w:r>
        <w:rPr>
          <w:b/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Вавожское»</w:t>
      </w:r>
    </w:p>
    <w:p>
      <w:pPr>
        <w:pStyle w:val="Normal"/>
        <w:jc w:val="right"/>
        <w:rPr/>
      </w:pPr>
      <w:r>
        <w:rPr>
          <w:b/>
          <w:bCs/>
        </w:rPr>
        <w:t>от 28.05.2012г. №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6405" w:leader="none"/>
          <w:tab w:val="right" w:pos="9355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нения взысканий за коррупционные правонарушения к муниципальным служащим Администрации муниципального образования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вожское» (в редакции постановления Администрации муниципального образования «Вавожское» №43 от 11.04.2019, №55 от 21.04.202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с целью соблюдения муниципальными служащими и лицами, замещающими муниципальные должности в Администрации муниципального образования «Вавожское» ограничений и запретов, связанных с прохождением муниципальной службы.</w:t>
      </w:r>
    </w:p>
    <w:p>
      <w:pPr>
        <w:pStyle w:val="Normal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1.За несоблюдение муниципальным служащим Администрации муниципального образования «Вавожское»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 N 25-ФЗ "О муниципальной службе в Российской Федерации", Федеральным законом от 25 декабря 2008 года N 273-ФЗ "О противодействии коррупции", Кодексом этики и служебного поведения муниципальных служащих Администрации муниципального образования «Вавожское», налагаются следующие взыскания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3) утратил силу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) увольнение в связи с утратой доверия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) Муниципальный служащий подлежит увольнению в связи с утратой доверия в случае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4) осуществления муниципальным служащим предпринимательской деятельности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4.1.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4.1.6)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. Взыскания, предусмотренные п.1 настоящего порядка применяются представителем нанимателя (работодателем) на основании: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.1) доклада о результатах проверки, проведенной кадровой службой Администрации муниципального образования «Вавожское» по профилактике коррупционных и иных правонарушений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2.1) доклада кадровой службой Администрации муниципального образования «Вавожское»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3) объяснений муниципального служащего;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2.4) иных материалов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3. При применении взысканий, предусмотренных п.1  настоящего порядк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</w:rPr>
        <w:t xml:space="preserve"> Взыскания, предусмотренные </w:t>
      </w:r>
      <w:r>
        <w:rPr>
          <w:sz w:val="28"/>
          <w:szCs w:val="28"/>
        </w:rPr>
        <w:t>п.1 (п.п.1, 2, 3, 4)</w:t>
      </w:r>
      <w:r>
        <w:rPr>
          <w:color w:val="000000"/>
          <w:sz w:val="28"/>
        </w:rPr>
        <w:t xml:space="preserve"> настоящего порядка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</w:t>
      </w:r>
      <w:r>
        <w:rPr>
          <w:sz w:val="28"/>
          <w:szCs w:val="28"/>
        </w:rPr>
        <w:t>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(1, 2, 3, 4) пункта 1 настоящего порядка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Муниципальный служащий вправе обжаловать взыскание в письменной форме в комиссию по соблюдению требований к служебному поведению муниципальных служащих и урегулированию конфликта интересов  или в суд.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ConsPlusNormal"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настоящего порядка, он считается не имеющим взыскания.</w:t>
      </w:r>
    </w:p>
    <w:p>
      <w:pPr>
        <w:pStyle w:val="ConsPlusNormal"/>
        <w:widowControl/>
        <w:ind w:firstLine="4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7:00Z</dcterms:created>
  <dc:creator>COMP5</dc:creator>
  <dc:description/>
  <cp:keywords/>
  <dc:language>en-US</dc:language>
  <cp:lastModifiedBy>User</cp:lastModifiedBy>
  <cp:lastPrinted>2012-05-31T11:27:00Z</cp:lastPrinted>
  <dcterms:modified xsi:type="dcterms:W3CDTF">2020-04-22T06:45:00Z</dcterms:modified>
  <cp:revision>6</cp:revision>
  <dc:subject/>
  <dc:title/>
</cp:coreProperties>
</file>